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717"/>
        <w:gridCol w:w="1343"/>
      </w:tblGrid>
      <w:tr>
        <w:trPr>
          <w:trHeight w:val="315" w:hRule="atLeast"/>
        </w:trPr>
        <w:tc>
          <w:tcPr>
            <w:tcW w:w="1008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птовий продаж окремих товарів виробництва Украї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підприємствами оптової торгівлі за 9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ісяців 201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3 </w:t>
            </w:r>
            <w:r>
              <w:rPr>
                <w:b/>
                <w:bCs/>
                <w:sz w:val="28"/>
                <w:szCs w:val="28"/>
              </w:rPr>
              <w:t>ро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276" w:hRule="atLeast"/>
        </w:trPr>
        <w:tc>
          <w:tcPr>
            <w:tcW w:w="5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</w:t>
              <w:br/>
              <w:t>товарів</w:t>
              <w:br/>
              <w:t>виробництва</w:t>
              <w:br/>
              <w:t>України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ка продажу у товаро-обороті, %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і товар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3020079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8739123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,5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вольчі товар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648210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109539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5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'ясо та м'ясні продук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6624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4355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ти молочні, масло та сир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0521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6558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ргарин і жири харчові подіб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145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044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ії рослин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1490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2733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ої алкогольні дистильова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3475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5083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ирт етилов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96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87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на зі свіжого винограду; сусло виноградн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6728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425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идр та вина плодово-ягідні інш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13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87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рмут та інші ароматизовані вина зі свіжого виноград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210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89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во, крім відходів пивоварі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0065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1467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мінеральні та напої безалкогольні й соки фруктові та овочев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3492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4881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тютюнові, крім відходів тютюн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26360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16396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укор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9068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2569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околад та вироби кондитерські цукров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1915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0404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ва смажена, що містить або не містить кофеїн; кава без кофеїну не смаже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1860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650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73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й зелений (неферментований), чай чорний (ферментований) та чай частково ферментован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0676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549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као-паста знежирена чи не знежирена, </w:t>
            </w:r>
          </w:p>
          <w:p>
            <w:pPr>
              <w:pStyle w:val="Normal"/>
              <w:rPr/>
            </w:pPr>
            <w:r>
              <w:rPr/>
              <w:t>какао-масло, какао-жир, какао-порошо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97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13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нощі та приправи, крім со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568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263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иба, ракоподібні та молюски, перероблені та консервова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2396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3785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и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183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73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шн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206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200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упи, борошно грубого помелу, гранули та інші продукти, з культур зернови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394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039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624" w:hRule="atLeast"/>
        </w:trPr>
        <w:tc>
          <w:tcPr>
            <w:tcW w:w="54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1301" w:hRule="atLeast"/>
        </w:trPr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</w:t>
              <w:br/>
              <w:t>товарів</w:t>
              <w:br/>
              <w:t>виробництва</w:t>
              <w:br/>
              <w:t>Україн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ка продажу у товаро-обороті, %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, локшина, кус-кус та вироби борошня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562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616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іль харчова та хлорид натрію чистий; вода мор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352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000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укти та овочі, перероблені та консервовані, крім картоп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5908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079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нші продовольчі товар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18392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8381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довольчі товар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2371869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629583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,8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соби автотранспортні легков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1253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643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соби автотранспортні вантаж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8054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941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узли, деталі і приладдя для засобів автотранспортни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0848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2933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тоцикл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952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шениц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0015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2454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 них: пшениця тверд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295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283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шениця, крім пшениці твердо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3719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8170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курудз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7136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3401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чмін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1394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7972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то, ове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34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40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сіння гірчиці, ріпаку і кользи, кунжуту, соняшни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4598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7842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ми готові для твари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3073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105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а рогата худоба молочних порід жи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27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27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ині жив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76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88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канин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373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042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текстильні готові, крім одяг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761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68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олодильники і морозильники побутов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696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504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шини пральні та сушильні побутов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995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7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4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паратура електронна побутового призначення для приймання, записування та відтворювання звуку та зображе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112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66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господарські та декоративні кераміч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969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081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соби парфумерні та косметич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4954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869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624" w:hRule="atLeast"/>
        </w:trPr>
        <w:tc>
          <w:tcPr>
            <w:tcW w:w="54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1301" w:hRule="atLeast"/>
        </w:trPr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</w:t>
              <w:br/>
              <w:t>товарів</w:t>
              <w:br/>
              <w:t>виробництва</w:t>
              <w:br/>
              <w:t>Україн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ка продажу у товаро-обороті, %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палер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992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266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ло та засоби мийні, засоби для чищення та полірув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9030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765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ти фармацевтичні основні та препарати фармацевтич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37533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9123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96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статкування радіологічне, електромедичне та електротерапевтичне устаткування, інструменти та матеріали медичні та стоматологіч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0309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179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угілля кам’ян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0453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97256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угілля бур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4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8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фта сира, у тому числі нафта, одержана з мінералів бітумінозни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692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525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пан і бутан скрапле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9491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856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нзин моторний, у т.ч. бензин авіаційн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05814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8213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зойлі (паливо дизельне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98414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7495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азути паливні важк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435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105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Оливи та мастила нафтові; дистиляти нафтові важк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4194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082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тали основні: залізо, чавун, сталь і феросплав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05629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74412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 них: феросплав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463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057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147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52" w:hanging="252"/>
              <w:rPr/>
            </w:pPr>
            <w:r>
              <w:rPr/>
              <w:t xml:space="preserve">    </w:t>
            </w:r>
            <w:r>
              <w:rPr/>
              <w:t>прокат плоский гарячекатаний зі сталі плакований, з гальванічним чи іншим покриттям, прокат плоский зі сталі швидкорізальної та сталі кременистої електротехнічно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956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63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кат плоский гарячекатаний зі ста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1366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4465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62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52" w:hanging="252"/>
              <w:rPr/>
            </w:pPr>
            <w:r>
              <w:rPr/>
              <w:t xml:space="preserve">    </w:t>
            </w:r>
            <w:r>
              <w:rPr/>
              <w:t>прокат плоский холоднокатаний зі</w:t>
              <w:br/>
              <w:t>сталі нелегованої завширшки не менше 600 м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2759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2778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</w:tr>
      <w:tr>
        <w:trPr>
          <w:trHeight w:val="14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52" w:hanging="252"/>
              <w:rPr/>
            </w:pPr>
            <w:r>
              <w:rPr/>
              <w:t xml:space="preserve">    </w:t>
            </w:r>
            <w:r>
              <w:rPr/>
              <w:t>прутки та стержні, термічно оброблені, зі сталі; профілі незамкнуті зі сталі й палі шпунтові та конструктивні елементи залізничних і трамвайних колій, термічно оброблені,</w:t>
            </w:r>
          </w:p>
          <w:p>
            <w:pPr>
              <w:pStyle w:val="Normal"/>
              <w:ind w:left="252" w:hanging="252"/>
              <w:rPr/>
            </w:pPr>
            <w:r>
              <w:rPr/>
              <w:t xml:space="preserve">    </w:t>
            </w:r>
            <w:r>
              <w:rPr/>
              <w:t>з металів чорни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6041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0011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/>
              <w:t>гранули та порошки з чавуну переробленого та дзеркального, або з металів чорни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471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615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ція первинного оброблення сталі інш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6349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9882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624" w:hRule="atLeast"/>
        </w:trPr>
        <w:tc>
          <w:tcPr>
            <w:tcW w:w="54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1287" w:hRule="atLeast"/>
        </w:trPr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</w:t>
              <w:br/>
              <w:t>товарів</w:t>
              <w:br/>
              <w:t>виробництва</w:t>
              <w:br/>
              <w:t>Україн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ка продажу у товаро-обороті, %</w:t>
            </w:r>
          </w:p>
        </w:tc>
      </w:tr>
      <w:tr>
        <w:trPr>
          <w:trHeight w:val="102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тали кольорові (крім дорогоцінних) – алюміній, свинець, цинк та олово, мідь, метали кольорові інш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5278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661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ісоматеріал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451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106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94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ина та вироби з деревини та корка, крім меблів; вироби з соломки та матеріалів рослинних для плеті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2017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224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арби та лаки на основі полімер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6261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471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ло листове і порожнист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580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445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опроводи, водовідводи та фітинги для труб кераміч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69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45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94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ртландцемент, цемент глиноземний, цемент без клінкерний шлаковий і цементи гідравлічні подіб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3934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642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з азбестоцементу, цементу з волокнами целюлози або подібних матеріал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981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955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з асфальту або подібних матеріал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030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71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 і профілі порожисті та фітинги для труб і трубок, з чавуну ливарно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15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66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руби, трубки, профілі порожисті та фітинги </w:t>
            </w:r>
          </w:p>
          <w:p>
            <w:pPr>
              <w:pStyle w:val="Normal"/>
              <w:rPr/>
            </w:pPr>
            <w:r>
              <w:rPr/>
              <w:t>зі ста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9620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4442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діатори та котли центрального опале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783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680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тли парові або котли парогенеруючі інші; котли, що працюють на перегрітій вод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105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30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з дроту, ланцюги та пружин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636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485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 та шланги з гуми вулканізованої (крім гуми твердої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20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45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, рукави, шланги та фітинги до них з пластма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791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451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човини хімічні основні неорганічні інш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6280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120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стмаси у первинних форм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9584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298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учук синтетичний у первинних форм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55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9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ини та камери, гумові, нов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2935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641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брива та сполуки азот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6373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9418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624" w:hRule="atLeast"/>
        </w:trPr>
        <w:tc>
          <w:tcPr>
            <w:tcW w:w="54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1341" w:hRule="atLeast"/>
        </w:trPr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</w:t>
              <w:br/>
              <w:t>товарів</w:t>
              <w:br/>
              <w:t>виробництва</w:t>
              <w:br/>
              <w:t>Україн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ка продажу у товаро-обороті, %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стициди та продукція агрохімічна інш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8418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101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оди та кабелі електронні та електричні, інш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8832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4925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пір і карт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330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962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124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шини та устаткування офісне, машини обчислювальні, частини приладдя до них, пристрої запам'ятовуючі та пристрої для зберігання даних інш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1902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639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луги з видання програмного забезпече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602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95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вари  спортив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570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87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ювелірні та вироби подіб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51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77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луги з видання книг, періодичних видань та послуги видавничі інш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968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015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068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722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нші непродовольчі товари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903596,0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40907,7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46:00Z</dcterms:created>
  <dc:creator>O.Chernyonok</dc:creator>
  <dc:description/>
  <dc:language>en-US</dc:language>
  <cp:lastModifiedBy>User</cp:lastModifiedBy>
  <cp:lastPrinted>2013-12-04T09:58:00Z</cp:lastPrinted>
  <dcterms:modified xsi:type="dcterms:W3CDTF">2013-12-04T08:00:00Z</dcterms:modified>
  <cp:revision>43</cp:revision>
  <dc:subject/>
  <dc:title>Оптовий продаж окремих  товарів виробництва України підприємствами оптової торгівлі  за 9 місяців 2012р</dc:title>
</cp:coreProperties>
</file>